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447234669"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270078290"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6971191"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